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HYSICS OF LINEAR INTEGRATED CIRCUITS &amp; 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7070"/>
        <w:gridCol w:w="1116"/>
        <w:gridCol w:w="864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esign the non-inverting subtracter circuit using operational amplifier to obtain the Vo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pin diagram of 741 operational amplifi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evelop the inverter summing amplifier circuit using operational amplifier to obtain the Vou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importance of feedback amplifier in the real time development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Explain the various steps involved in CMOS fabric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Discuss in detail the Silicon On Insulator (SOI) technology with neat diagram.  </w:t>
            </w:r>
            <w:r>
              <w:rPr>
                <w:bCs/>
                <w:lang w:val="en-I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raw the CMOS inverter circuit with truth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Explain about the NMOS inverter circuit with pull up network as a resistor and Depletion NMOS transis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/>
              </w:rPr>
              <w:t xml:space="preserve">Discuss the FPGA with neat sketch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Describe the </w:t>
            </w:r>
            <w:r>
              <w:rPr/>
              <w:t>Hardware description Language in VLSI desig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ull Custom Design and Semi Custom design of VLSI technology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inite state machine design for the specific appl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</w:t>
            </w:r>
            <w:r>
              <w:rPr>
                <w:lang w:val="en-AU"/>
              </w:rPr>
              <w:t xml:space="preserve"> stick diagram and also sketch the stick diagram of CMOS inver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2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Explain the Inverting and Non-Inverting operational amplifier with neat diagram.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4:00Z</dcterms:created>
  <dc:creator>Ku</dc:creator>
  <dc:description/>
  <cp:keywords/>
  <dc:language>en-US</dc:language>
  <cp:lastModifiedBy>Admin</cp:lastModifiedBy>
  <cp:lastPrinted>2017-03-30T22:28:00Z</cp:lastPrinted>
  <dcterms:modified xsi:type="dcterms:W3CDTF">2017-11-21T02:49:00Z</dcterms:modified>
  <cp:revision>32</cp:revision>
  <dc:subject/>
  <dc:title/>
</cp:coreProperties>
</file>